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caps/>
          <w:sz w:val="23"/>
          <w:szCs w:val="23"/>
        </w:rPr>
      </w:pPr>
      <w:r>
        <w:rPr>
          <w:rFonts w:cs="Arial" w:ascii="Arial" w:hAnsi="Arial"/>
          <w:b/>
          <w:caps/>
          <w:sz w:val="23"/>
          <w:szCs w:val="23"/>
        </w:rPr>
      </w:r>
    </w:p>
    <w:p>
      <w:pPr>
        <w:pStyle w:val="Heading8"/>
        <w:spacing w:before="0" w:after="0"/>
        <w:jc w:val="both"/>
        <w:rPr>
          <w:rFonts w:ascii="Arial" w:hAnsi="Arial" w:cs="Arial"/>
          <w:b/>
          <w:b/>
          <w:i w:val="false"/>
          <w:i w:val="false"/>
          <w:caps/>
          <w:sz w:val="52"/>
          <w:szCs w:val="52"/>
        </w:rPr>
      </w:pPr>
      <w:r>
        <w:rPr>
          <w:rFonts w:cs="Arial" w:ascii="Arial" w:hAnsi="Arial"/>
          <w:b/>
          <w:i w:val="false"/>
          <w:caps/>
          <w:sz w:val="52"/>
          <w:szCs w:val="52"/>
        </w:rPr>
      </w:r>
    </w:p>
    <w:p>
      <w:pPr>
        <w:pStyle w:val="Heading9"/>
        <w:spacing w:before="0" w:after="0"/>
        <w:ind w:left="709" w:hanging="0"/>
        <w:jc w:val="both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/>
          <w:b/>
          <w:i/>
          <w:sz w:val="52"/>
          <w:szCs w:val="5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spacing w:before="0" w:after="0"/>
        <w:jc w:val="center"/>
        <w:rPr>
          <w:rFonts w:ascii="Arial" w:hAnsi="Arial" w:cs="Arial"/>
          <w:b/>
          <w:b/>
          <w:i w:val="false"/>
          <w:i w:val="false"/>
          <w:sz w:val="52"/>
          <w:szCs w:val="52"/>
        </w:rPr>
      </w:pPr>
      <w:r>
        <w:rPr>
          <w:rFonts w:cs="Arial" w:ascii="Arial" w:hAnsi="Arial"/>
          <w:b/>
          <w:i w:val="false"/>
          <w:sz w:val="52"/>
          <w:szCs w:val="52"/>
        </w:rPr>
        <w:t>B. SOUHRNNÁ TECHNICKÁ ZPRÁV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52"/>
          <w:szCs w:val="52"/>
        </w:rPr>
      </w:pPr>
      <w:r>
        <w:rPr>
          <w:rFonts w:cs="Arial" w:ascii="Arial" w:hAnsi="Arial"/>
          <w:b/>
          <w:i/>
          <w:sz w:val="52"/>
          <w:szCs w:val="52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3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9"/>
        <w:spacing w:before="0" w:after="0"/>
        <w:ind w:left="284" w:hanging="0"/>
        <w:jc w:val="both"/>
        <w:rPr>
          <w:b/>
          <w:b/>
        </w:rPr>
      </w:pPr>
      <w:r>
        <w:rPr/>
        <w:t xml:space="preserve">Akce   </w:t>
        <w:tab/>
        <w:tab/>
        <w:t xml:space="preserve">: </w:t>
        <w:tab/>
      </w:r>
      <w:r>
        <w:rPr>
          <w:b/>
        </w:rPr>
        <w:t>STAVEBNÍ ÚPRAVY JÍDELNY U KOCOURKŮ</w:t>
      </w:r>
    </w:p>
    <w:p>
      <w:pPr>
        <w:pStyle w:val="Heading9"/>
        <w:spacing w:before="0" w:after="0"/>
        <w:ind w:left="284" w:hanging="0"/>
        <w:jc w:val="both"/>
        <w:rPr>
          <w:b/>
          <w:b/>
        </w:rPr>
      </w:pPr>
      <w:r>
        <w:rPr>
          <w:b/>
        </w:rPr>
        <w:tab/>
        <w:tab/>
        <w:tab/>
        <w:tab/>
        <w:t>NOVÝ JIČÍN</w:t>
        <w:tab/>
      </w:r>
    </w:p>
    <w:p>
      <w:pPr>
        <w:pStyle w:val="Heading9"/>
        <w:spacing w:before="0" w:after="0"/>
        <w:ind w:left="2832" w:hanging="0"/>
        <w:jc w:val="both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suppressAutoHyphens w:val="false"/>
        <w:autoSpaceDE w:val="false"/>
        <w:spacing w:before="0" w:after="0"/>
        <w:ind w:left="284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vestor </w:t>
        <w:tab/>
        <w:tab/>
        <w:t>:</w:t>
        <w:tab/>
        <w:t>Město Nový Jičín</w:t>
      </w:r>
    </w:p>
    <w:p>
      <w:pPr>
        <w:pStyle w:val="Normal"/>
        <w:suppressAutoHyphens w:val="false"/>
        <w:autoSpaceDE w:val="false"/>
        <w:spacing w:before="0" w:after="0"/>
        <w:ind w:left="2408" w:firstLine="42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sarykovo nám. 1/1</w:t>
      </w:r>
    </w:p>
    <w:p>
      <w:pPr>
        <w:pStyle w:val="Normal"/>
        <w:suppressAutoHyphens w:val="false"/>
        <w:autoSpaceDE w:val="false"/>
        <w:spacing w:before="0" w:after="0"/>
        <w:ind w:left="2408" w:firstLine="42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4101 Nový Jičín</w:t>
      </w:r>
    </w:p>
    <w:p>
      <w:pPr>
        <w:pStyle w:val="Normal"/>
        <w:suppressAutoHyphens w:val="false"/>
        <w:autoSpaceDE w:val="false"/>
        <w:spacing w:before="0" w:after="0"/>
        <w:ind w:left="284" w:hanging="0"/>
        <w:contextualSpacing/>
        <w:jc w:val="both"/>
        <w:rPr/>
      </w:pPr>
      <w:r>
        <w:rPr/>
        <w:tab/>
      </w:r>
    </w:p>
    <w:p>
      <w:pPr>
        <w:pStyle w:val="Heading9"/>
        <w:spacing w:before="0" w:after="0"/>
        <w:ind w:firstLine="284"/>
        <w:jc w:val="both"/>
        <w:rPr/>
      </w:pPr>
      <w:r>
        <w:rPr/>
        <w:t>Zodp. projektant</w:t>
        <w:tab/>
        <w:t>:</w:t>
        <w:tab/>
        <w:t>Ing. Tomáš Brückner</w:t>
      </w:r>
    </w:p>
    <w:p>
      <w:pPr>
        <w:pStyle w:val="Heading9"/>
        <w:spacing w:before="0" w:after="0"/>
        <w:ind w:left="2408" w:firstLine="424"/>
        <w:jc w:val="both"/>
        <w:rPr/>
      </w:pPr>
      <w:r>
        <w:rPr/>
        <w:t>Štefánikova 1163, 742 21 Kopřivnice</w:t>
        <w:tab/>
        <w:tab/>
        <w:tab/>
        <w:tab/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ant</w:t>
        <w:tab/>
        <w:tab/>
        <w:t>:</w:t>
        <w:tab/>
        <w:t>Ing. Jan Stuchlík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Kozina 520, 742 66 Štramberk</w:t>
      </w:r>
    </w:p>
    <w:p>
      <w:pPr>
        <w:pStyle w:val="Normal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284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tupeň</w:t>
        <w:tab/>
        <w:tab/>
        <w:t>:</w:t>
        <w:tab/>
        <w:t>Dokumentace pro ohlášení stavby (DOS)</w:t>
      </w:r>
    </w:p>
    <w:p>
      <w:pPr>
        <w:pStyle w:val="Normal"/>
        <w:suppressAutoHyphens w:val="false"/>
        <w:autoSpaceDE w:val="false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</w:t>
        <w:tab/>
        <w:tab/>
        <w:t>:</w:t>
        <w:tab/>
        <w:t>02/2019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3"/>
          <w:szCs w:val="23"/>
        </w:rPr>
      </w:pPr>
      <w:r>
        <w:rPr>
          <w:rFonts w:cs="Arial" w:ascii="Arial" w:hAnsi="Arial"/>
          <w:b/>
          <w:bCs/>
          <w:color w:val="000000"/>
          <w:sz w:val="23"/>
          <w:szCs w:val="23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.1 POPIS ÚZEMÍ STAVBY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a) charakteristika území a stavebního pozemku, zastavěné území a nezastavěné území, soulad navrhované stavby s charakterem území, dosavadní využití a zastavěnost území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tavební činnost bude prováděna na parc. č. st. 107 – zastavěná plocha a nádvoří, k.ú. </w:t>
      </w:r>
      <w:r>
        <w:rPr>
          <w:rFonts w:cs="Arial" w:ascii="Arial" w:hAnsi="Arial"/>
          <w:bCs/>
          <w:sz w:val="22"/>
          <w:szCs w:val="22"/>
        </w:rPr>
        <w:t>Nový Jičín - město [707414].</w:t>
      </w:r>
      <w:r>
        <w:rPr>
          <w:rFonts w:cs="Arial" w:ascii="Arial" w:hAnsi="Arial"/>
          <w:sz w:val="22"/>
          <w:szCs w:val="22"/>
        </w:rPr>
        <w:t xml:space="preserve"> Dotčený pozemek se nachází v zastavěném území města Nový Jičín v </w:t>
      </w:r>
      <w:r>
        <w:rPr>
          <w:rFonts w:cs="Arial" w:ascii="Arial" w:hAnsi="Arial"/>
          <w:iCs/>
          <w:sz w:val="22"/>
          <w:szCs w:val="22"/>
        </w:rPr>
        <w:t xml:space="preserve">ploše smíšené obytné v centru města v historickém jádru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ý objekt je součástí řadové zástavby historických měšťanských domů na ulici Jungmannova a na Masarykově náměstí. Jedná se o třípodlažní dům. 1. NP je vyhrazeno pro obchod a služby, 2. NP a 3. NP slouží pro bytové účely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b) údaje o souladu s územním rozhodnutím nebo regulačním plánem nebo veřejnoprávní smlouvou územní rozhodnutí nahrazující anebo územním souhlasem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2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záměr není předmětem územního řízen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c) údaje o souladu s územně plánovací dokumentací, v případě stavebních úprav podmiňujících změnu v užívání stavby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2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Nejedná se o stavební úpravy podmiňujících změnu v užívání stavby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d) informace o vydaných rozhodnutích o povolení výjimky z obecných požadavků na využívání území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Stavební úpravy nepodléhají výjimce z obecných požadavků na využívání územ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e) informace o tom, zda a v jakých částech dokumentace jsou zohledněny podmínky závazných stanovisek dotčených orgánů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umentace splňuje případné požadavky dotčených orgánů, které jsou zapracovány do PD v částech A a B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f) výčet a závěry provedených průzkumů a rozborů – geologický průzkum, hydrogeologický průzkum, stavebně historický průzkum apod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Byl proveden vizuální průzkum objektu a zaměření stávajícího stavu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g) ochrana území podle jiných právních předpisů – památková rezervace, památková zóna, zvláště chráněné území, lokality soustavy Natura 2000, záplavové území, poddolované území, stávající ochranná a bezpečnostní pásma apod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Stavba na parcele č. </w:t>
      </w:r>
      <w:r>
        <w:rPr>
          <w:rFonts w:cs="Arial" w:ascii="Arial" w:hAnsi="Arial"/>
          <w:sz w:val="22"/>
          <w:szCs w:val="22"/>
        </w:rPr>
        <w:t xml:space="preserve">st. 107 </w:t>
      </w:r>
      <w:r>
        <w:rPr>
          <w:rFonts w:cs="Arial" w:ascii="Arial" w:hAnsi="Arial"/>
          <w:iCs/>
          <w:color w:val="000000"/>
          <w:sz w:val="22"/>
          <w:szCs w:val="22"/>
        </w:rPr>
        <w:t>kulturní památkou a nachází se v památkové rezervaci města Nový Jičín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h) poloha vzhledem k záplavovému území, poddolovanému území apod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tavba se nenachází v záplavovém nebo poddolovaném území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i) vliv stavby na okolní stavby a pozemky, ochrana okolí, vliv stavby na odtokové poměry v území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Stavební úpravy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nezmění vliv objektu na okolní zástavbu. Stavební práce neovlivní okolní pozemky a stavby. 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harakter stavebních prací nebude mít vliv na změnu stávajících odtokových poměrů v území. Stávající stav zůstane zachován. Dešťová voda z objektu je odvedena stávající přípojkou do městské kanalizace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j) požadavky na asanace, demolice, kácení dřevin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V souvislosti se stavebními pracemi nebudou prováděny žádné demolice a nebudou prováděny žádné úpravy okolních pozemků ani kácení dřevin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k) požadavky na maximální dočasné a trvalé zábory zemědělského půdního fondu nebo pozemků určených k plnění funkce lesa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 xml:space="preserve">Stavba nevyvolá žádné zábory zemědělského půdního fondu nebo pozemků určených k plnění funkce lesa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l) územně technické podmínky – zejména možnost napojení na stávající dopravní a technickou infrastrukturu, možnost bezbariérového přístupu k navrhované stavbě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arcela č. st. 107 v k.ú. Nový Jičín - město je dopravně napojena na Masarykovo náměstí. Navrhovanými opravami se přístupové možnosti objektu nemění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jekt je stávajícími přípojkami napojen na elektřinu, vodovod, kanalizaci a plynovod z okolních sítí. Napojení na technickou infrastrukturu ani spotřeby energií se opravami nemění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m) věcné a časové vazby stavby, podmiňující, vyvolané, související investice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Stavba nepodléhá souvisejícím, vyvolaným nebo podmiňujícím investicím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n) seznam pozemků podle katastru nemovitostí, na kterých se stavba provádí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.ú.  Nový Jičín - město [707414]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parc. č. st. 107 – zastavěná plocha a nádvoří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o) seznam pozemků podle katastru nemovitostí, na kterých vznikne ochranné nebo bezpečnostní pásmo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>Ochranná a bezpečnostní pásma se nenavrhuj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.2 CELKOVÝ POPIS STAVBY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1 ZÁKLADNÍ CHARAKTERISTIKA STAVBY A JEJÍHO UŽÍVÁNÍ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a) nová stavba nebo změna dokončené stavby; u změny stavby údaje o jejich současném stavu, závěry stavebně technického, případně stavebně historického průzkumu a výsledky statického posouzení nosných konstrukc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á se o změnu dokončené stavby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b) účel užívání stavby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současné době je 1. NP je vyhrazeno pro obchod a služby, 2. NP a 3. NP slouží pro bytové účely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c) trvalá nebo dočasná stavba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á se o stavbu trvalou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d) informace o vydaných rozhodnutích o povolení výjimky z technických požadavků na stavby a technických požadavků zabezpečujících bezbariérové užívání stavby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vební práce nepodléhají výjimce z technických požadavků na stavby a technických požadavků zabezpečujících bezbariérové užívání stavby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e) informace o tom, zda a v jakých částech dokumentace jsou zohledněny podmínky závazných stanovisek dotčených orgánů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kumentace splňuje požadavky dotčených orgánů, které jsou zapracovány do PD v částech A a B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f) ochrana stavby podle jiných právních předpisů – kulturní památka apod.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Dům č.p. 26 se nachází v památkové rezervaci v centru města Nového Jičína a je kulturní památkou. </w:t>
      </w:r>
      <w:r>
        <w:rPr>
          <w:rFonts w:cs="Arial" w:ascii="Arial" w:hAnsi="Arial"/>
          <w:sz w:val="22"/>
          <w:szCs w:val="22"/>
        </w:rPr>
        <w:t>Stavba a její umístění podléhá urbanistický a architektonickým požadavkům na ochranu historických budov památkové rezervace v centru města Nového Jičína. Tvarové a materiálové řešení budovy se zachovává. Dojde ke stavebním úpravám uvnitř budovy.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g) navrhované parametry stavby – zastavěná plocha, obestavěný prostor, užitná plocha, počet funkčních jednotek a jejich velikosti apod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ávající parametry stavby se nemění.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h) základní bilance stavby – potřeby a spotřeby médií a hmot, hospodaření s dešťovou vodou, celkové produkované množství a druhy odpadů a emisí, třída energetické náročnosti budov apod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vrhovanými stavebními úpravami nedojde ke změně stávající bilance stavby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i) základní předpoklady výstavby – časové údaje o realizaci stavby, členění na etapy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Předpokládané zahájení stavby: </w:t>
        <w:tab/>
        <w:tab/>
        <w:tab/>
        <w:t>05/2019</w:t>
      </w: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Předpokládané dokončení stavby:</w:t>
        <w:tab/>
        <w:tab/>
        <w:tab/>
        <w:t>05/2021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Stavba bude provedena v jedné etapě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j) orientační náklady stavby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Orientační náklady stavby jsou 300 tis.kč bez DPH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u w:val="single"/>
          <w:lang w:eastAsia="ar-SA"/>
        </w:rPr>
      </w:pPr>
      <w:r>
        <w:rPr>
          <w:rFonts w:cs="Arial" w:ascii="Arial" w:hAnsi="Arial"/>
          <w:color w:val="000000"/>
          <w:sz w:val="22"/>
          <w:szCs w:val="22"/>
          <w:u w:val="single"/>
          <w:lang w:eastAsia="ar-SA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2 CELKOVÉ URBANISTICKÉ A ARCHITEKTONICKÉ ŘEŠENÍ 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a) urbanismus – územní regulace, kompozice prostorového řešení, 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Řešený objekt je součástí řadové zástavby historických budov na Masarykově náměstí v Novém Jičíně. Navrhované stavební práce nemají vliv na celkové prostorové urbanistické řešení zástavby a vzhled lokality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b) architektonické řešení – kompozice tvarového řešení, materiálové a barevné řešení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a její umístění podléhá urbanistický a architektonickým požadavkům na ochranu historických budov památkové rezervace v centru města Nového Jičína. Tvarové a materiálové řešení budovy se zachovává. Dojde ke stavebním úpravám uvnitř objektu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3 CELKOVÉ PROVOZNÍ ŘEŠENÍ, TECHNOLOGIE VÝROBY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V rámci projektové dokumentace není řešen provoz objektu. V objektu nebudou nově umístěny žádné výrobní technologi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4 BEZBARIÉROVÉ UŽÍVÁNÍ STAVBY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Zásady řešení přístupnosti a užívání stavby osobami se sníženou schopností pohybu nebo orientace včetně údajů o podmínkách pro výkon práce osob se zdravotním postižením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ní řešeno, stávající řešení objektu zůstane zachováno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5 BEZPEČNOST PŘI UŽÍVÁNÍ STAVBY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zpečnost stavby pro její užívání bude prokázána převzetím stavby po skončení prací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6 ZÁKLADNÍ CHARAKTERISTIKA OBJEKTŮ 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a) stavební řeše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zděný třípodlažní dům s podkrovím. Stávající objekt je řešen jako zděný z CPP a zastřešen sedlovou střechou. Fasádu tvoří hladká omítk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b) konstrukční a materiálové řešení. 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Projektová dokumentace řeší stavební úpravy uvnitř objektu v Jídelně u Kocourků. Do prostorového, dispozičního a konstrukčního řešení objektu nebude zasahováno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Bude odstraněn stávající dřevěný podhled a nášlapná vrstva z dlažby a PVC. Následně bude proveden nový podhled ze sádrokartonu, nové nášlapné vrstvy z keramické dlažby a částečně nové vnitřní omítky. V místech stávajících světlíků bude v SDK podhledu provedeno prosklení mléčným sklem. Bude provedena výmalba. Stávající dřevěné vstupní prosklení bude demontováno a pokud možno opět znovu použito.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c) mechanická odolnost a stabilita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ávající objekt je v dobrém technickém stavu, objekt ani jednotlivé konstrukce nevykazují nadměrné deformace apod. Stavebními pracemi nebude narušena mechanická odolnost a stabilita objektu.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B.2.7 ZÁKLADNÍ CHARAKTERISTIKA TECHNICKÝCH A TECHNOLOGICKÝCH ZAŘÍZENÍ 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a) technické řešení.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Neřeší se.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8 ZÁSADY POŽÁRNĚ BEZPEČNOSTNÍHO ŘEŠENÍ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řeší se. Stávající hodnoty požárního rizika atd. se nemění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9 ÚSPORA ENERGIE A TEPELNÁ OCHRANA </w:t>
      </w:r>
    </w:p>
    <w:p>
      <w:pPr>
        <w:pStyle w:val="Default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Neřeší se. Opravou fasády se energetická náročnost objektu neměn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10 HYGIENICKÉ POŽADAVKY NA STAVBY, POŽADAVKY NA PRACOVNÍ A KOMUNÁLNÍ PROSTŘEDÍ, ZÁSADY ŘEŠENÍ PARAMETRŮ STAVBY – VĚTRÁNÍ, VYTÁPĚNÍ, OSVĚTLENÍ, ZÁSOBOVÁNÍ VODOU, ODPADŮ APOD., A DÁLE ZÁSADY ŘEŠENÍ VLIVU STAVBY NA OKOLÍ – VIBRACE, HLUK, PRAŠNOST APOD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Projektová dokumentace neřeší hygienické požadavky na stávající objekt řadového domu. Stávající hodnoty jednotlivých kritérií zůstávají stavebními úpravami nezměněny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Po dobu provádění stavebních prací bude okolí objektu mírně negativně zatíženo hlukem ze stavebních strojů a nářadí. Práce na stavbě nebudou prováděny v nočních hodinách. Negativní účinky na okolí po dobu výstavby budou minimalizovány opatřeními (čištěním komunikace v případě jejího znečištění stavebními stroji apod.)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Objekt se nenachází v pásmu vodních zdrojů nebo léčivých pramenů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Z charakteru stavby nevyplývají žádná ochranná a bezpečnostní pásma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B.2.11 ZÁSADY OCHRANY STAVBY PŘED NEGATIVNÍMI ÚČINKY VNĚJŠÍHO PROSTŘEDÍ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a) ochrana před pronikáním radonu z podlož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V rámci projektové dokumentace pro opravu fasády není řešeno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b) ochrana před bludnými proudy,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V rámci projektové dokumentace pro opravu fasády není řešeno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c) ochrana před technickou seizmicitou, 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Stávající objekt č.p. 26 se nachází v seizmické oblasti s možným výskytem případů malé seizmicity. Vzhledem ke konstrukčnímu řešení objektu nehrozí při předpokládaném stupni seizmické aktivity v oblasti zřícení nebo poškození objektu a jeho rozvodů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d) ochrana před hlukem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ávající objekt je chráněn před hlukem svými obvodovými konstrukcemi a výplněmi otvorů. Do obvodových konstrukcí nebude v rámci oprav zasahováno, současné hodnoty proto zůstávají zachovány. Totéž platí i o emisích hluku do venkovního prostřed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e) protipovodňová opatřen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Není nutné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f) ostatní účinky – vliv poddolování, výskyt metanu apod.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V daném území nejsou známé, nejsou navržena žádná opatřen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B.3 </w:t>
      </w:r>
      <w:r>
        <w:rPr>
          <w:rFonts w:cs="Arial" w:ascii="Arial" w:hAnsi="Arial"/>
          <w:b/>
          <w:bCs/>
          <w:color w:val="000000"/>
          <w:sz w:val="22"/>
          <w:szCs w:val="22"/>
        </w:rPr>
        <w:t>PŘIPOJENÍ NA TECHNICKOU INFRASTRUKTURU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a) napojovací místa technické infrastruktury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bjekt je v současné době napojen na sítě technické infrastruktury stávajícími přípojkami. Tento stav nebude opravami fasády měněn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b) připojovací rozměry, výkonové kapacity a délky. </w:t>
      </w:r>
    </w:p>
    <w:p>
      <w:pPr>
        <w:pStyle w:val="Body"/>
        <w:tabs>
          <w:tab w:val="clear" w:pos="680"/>
          <w:tab w:val="left" w:pos="993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6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cs-CZ" w:eastAsia="ar-SA"/>
        </w:rPr>
        <w:t>Stávajíc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cs-CZ"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cs-CZ"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.4 DOPRAVNÍ ŘEŠENÍ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a) popis dopravního řešení včetně bezbariérových opatření pro přístupnost a užívání stavby osobami se sníženou schopností pohybu nebo orientace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ávající objekt na pozemku parc. č. st. 107 je přístupný stávajícími komunikačními trasami z ulice Jungmannova parc. č. 9/5 a z Masarykova nám. parc č. 9/1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Stavba nepodléhá požadavkům Vyhlášky č.398/2009 Sb., o obecných technických požadavcích zabezpečujících užívání staveb osobami s omezenou schopností pohybu a orientace dle §1, tento požadavek není ani požadován investorem, a tudíž nejsou navrženy žádné speciální konstrukce a úpravy z hlediska užívání a přístupnosti pohybově a zrakově postižených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b) napojení území na stávající dopravní infrastrukturu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ávající objekt na pozemku parc. č. st. 107 je přístupný stávajícími komunikačními trasami z  ulice Jungmannova parc. č. 9/5 a z Masarykova nám. parc č. 9/1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c) doprava v klidu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řeší se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d) pěší a cyklistické stezky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řeší se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.5 ŘEŠENÍ VEGETACE A SOUVISEJÍCÍCH TERÉNNÍCH ÚPRAV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a) terénní úpravy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řeší se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b) použité vegetační prvky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řeší se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c) biotechnická opatření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řeší se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.6 POPIS VLIVŮ STAVBY NA ŽIVOTNÍ PROSTŘEDÍ A JEHO OCHRANA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a) vliv na životní prostředí – ovzduší, hluk, voda, odpady a půda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 xml:space="preserve">Posouzení z hlediska ochrany povrchových a podzemních vod </w:t>
      </w:r>
    </w:p>
    <w:p>
      <w:pPr>
        <w:pStyle w:val="Default"/>
        <w:spacing w:before="0" w:after="88"/>
        <w:contextualSpacing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Dešťové vody a splaškové vody jsou svedeny stávající přípojkou do hlavní kanalizace. Tento stav zůstane zachován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 xml:space="preserve">Posouzení z hlediska zatížení okolí hlukem </w:t>
      </w:r>
    </w:p>
    <w:p>
      <w:pPr>
        <w:pStyle w:val="Default"/>
        <w:spacing w:before="0" w:after="88"/>
        <w:contextualSpacing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</w:rPr>
        <w:t>Po dobu provádění stavebních prací bude okolí objektu mírně negativně zatíženo hlukem ze stavebních strojů a nářadí. Práce na stavbě nebudou prováděny v nočních hodinách.  Negativní účinky na okolí po dobu výstavby budou z pohledu investora minimalizovány opatřeními (čištěním komunikace v případě jejího znečištění stavebními stroji apod.)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 xml:space="preserve">Posouzení z hlediska ochrany ovzduší </w:t>
      </w:r>
    </w:p>
    <w:p>
      <w:pPr>
        <w:pStyle w:val="Normal"/>
        <w:suppressAutoHyphens w:val="false"/>
        <w:spacing w:before="0" w:after="0"/>
        <w:contextualSpacing/>
        <w:rPr/>
      </w:pPr>
      <w:r>
        <w:rPr>
          <w:rFonts w:cs="Arial" w:ascii="Arial" w:hAnsi="Arial"/>
          <w:iCs/>
          <w:sz w:val="22"/>
          <w:szCs w:val="22"/>
        </w:rPr>
        <w:t xml:space="preserve">Při provádění stavebních prací nebudou do ovzduší unikat žádné nebezpečné látky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Cs/>
          <w:color w:val="000000"/>
          <w:sz w:val="22"/>
          <w:szCs w:val="22"/>
          <w:u w:val="single"/>
        </w:rPr>
        <w:t>Posouzení z hlediska odpadového hospodářství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 odpady ze stavební činnosti a následného užívání stavby bude nakládáno způsobem co nejšetrnějším k ochraně přírody – tzn. třídění odpadů dle zák.č. 185/2001 Sb., novely zák.č. 183/2017 Sb., vyhl.č. 381/2001 Sb. a novely vyhl.č. 93/2016 Sb.</w:t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dpady vzniklé provozem objektu budou likvidovány smluvně odvozem oprávněnou organizací k likvidaci těchto odpadů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rovozu stavby nebude vznikat žádný nový odpad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b) vliv na přírodu a krajinu – ochrana dřevin, ochrana památných stromů, ochrana rostlin a živočichů, zachování ekologických funkcí a vazeb v krajině apod.</w:t>
      </w:r>
    </w:p>
    <w:p>
      <w:pPr>
        <w:pStyle w:val="Normal"/>
        <w:suppressAutoHyphens w:val="false"/>
        <w:spacing w:before="0" w:after="0"/>
        <w:contextualSpacing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Stavba nevyvolá nutnost ochrany dřevin, památkových stromů apod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c) vliv na soustavu chráněných území Natura 2000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Stavba nezasahuje do chráněných území z hlediska ochrany ŽP – soustavy NATURA 2000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d) způsob zohlednění podmínek závazného stanoviska posouzení vlivu záměru na životní prostředí, je-li podkladem.</w:t>
      </w:r>
    </w:p>
    <w:p>
      <w:pPr>
        <w:pStyle w:val="Default"/>
        <w:spacing w:before="0" w:after="88"/>
        <w:contextualSpacing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>Stavba nepodléhá dle příloh k zákonu č. 100/ 2001 Sb. O posuzování vlivů na životní prostředí a o změně některých souvisejících zákonů (zákon o posuzování vlivů na životní prostředí)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e) v případě záměrů spadajících do režimu zákona o integrované prevenci základní parametry způsobu naplnění závěrů o nejlepších dostupných technikách nebo integrované povolení, bylo-li vydáno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áměr nespadá do režimu zákona o integrované prevenci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f) navrhovaná ochranná a bezpečnostní pásma, rozsah omezení a podmínky ochrany podle jiných právních předpisů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>Ochranná a bezpečnostní pásma se nenavrhuj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B.7 OCHRANA OBYVATELSTVA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Splnění základních požadavků z hlediska plnění úkolů ochrany obyvatelstva. </w:t>
      </w:r>
    </w:p>
    <w:p>
      <w:pPr>
        <w:pStyle w:val="Default"/>
        <w:jc w:val="both"/>
        <w:rPr>
          <w:rFonts w:ascii="Arial" w:hAnsi="Arial" w:cs="Arial"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 xml:space="preserve">Stavba je navržena v souladu s vyhláškou 268/2009 Sb. v platném znění tak, aby splňovala všeobecné požadavky na výstavbu. </w:t>
      </w:r>
    </w:p>
    <w:p>
      <w:pPr>
        <w:pStyle w:val="Default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 xml:space="preserve">Na stavbě budou použity materiály splňující zákonné a normové požadavky – bude prokázáno protokolem o shodě, případně obdobným právním dokladem. Stavba není zdrojem nadlimitní zátěže na okolí. </w:t>
      </w:r>
    </w:p>
    <w:p>
      <w:pPr>
        <w:pStyle w:val="Default"/>
        <w:jc w:val="both"/>
        <w:rPr>
          <w:rFonts w:ascii="Arial" w:hAnsi="Arial" w:cs="Arial"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 xml:space="preserve">- Látek nebezpečných pro zdraví a životy osob a zvířat (jedy, těžké kovy apod.) – veškeré použité materiály s hygienickým atestem. </w:t>
      </w:r>
    </w:p>
    <w:p>
      <w:pPr>
        <w:pStyle w:val="Default"/>
        <w:jc w:val="both"/>
        <w:rPr/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>- Není zdrojem emisí nebezpečných látek do ovzduší nebezpečných pro zdraví a životy osob a zvířat (karcinogenů, oxidů sýry těžkých kovů apod.) - veškeré použité materiály s hygienickým atestem</w:t>
      </w:r>
    </w:p>
    <w:p>
      <w:pPr>
        <w:pStyle w:val="Default"/>
        <w:jc w:val="both"/>
        <w:rPr>
          <w:rFonts w:ascii="Arial" w:hAnsi="Arial" w:cs="Arial"/>
          <w:i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 xml:space="preserve">- Není zdrojem emisí nebezpečných záření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eastAsia="ar-SA"/>
        </w:rPr>
      </w:pPr>
      <w:r>
        <w:rPr>
          <w:rFonts w:cs="Arial" w:ascii="Arial" w:hAnsi="Arial"/>
          <w:iCs/>
          <w:color w:val="000000"/>
          <w:sz w:val="22"/>
          <w:szCs w:val="22"/>
          <w:lang w:eastAsia="ar-SA"/>
        </w:rPr>
        <w:t>- Není zdrojem elektromagnetického záření – ve stavbě není umístěna žádná technologie produkující elektromagnetické záření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B.8 ZÁSADY ORGANIZACE VÝSTAVBY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a) potřeby a spotřeby rozhodujících médií a hmot, jejich zajištění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Staveniště bude na el. energii a vodovod napojeno ze stávajících vnitřních rozvodů řešeného domu č.p. 26 na parc.č.st 107 v k.ú. Nový Jičín - město.</w:t>
      </w:r>
    </w:p>
    <w:p>
      <w:pPr>
        <w:pStyle w:val="Default"/>
        <w:spacing w:before="0" w:after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b) odvodnění staveniště.</w:t>
      </w:r>
    </w:p>
    <w:p>
      <w:pPr>
        <w:pStyle w:val="Default"/>
        <w:spacing w:before="0" w:after="87"/>
        <w:contextualSpacing/>
        <w:jc w:val="both"/>
        <w:rPr>
          <w:rFonts w:ascii="Arial" w:hAnsi="Arial" w:eastAsia="ヒラギノ角ゴ Pro W3;Times New Roman" w:cs="Arial"/>
          <w:color w:val="000000"/>
          <w:sz w:val="22"/>
          <w:szCs w:val="22"/>
          <w:lang w:val="en-US" w:eastAsia="en-US"/>
        </w:rPr>
      </w:pPr>
      <w:r>
        <w:rPr>
          <w:rFonts w:eastAsia="ヒラギノ角ゴ Pro W3;Times New Roman" w:cs="Arial" w:ascii="Arial" w:hAnsi="Arial"/>
          <w:color w:val="000000"/>
          <w:sz w:val="22"/>
          <w:szCs w:val="22"/>
          <w:lang w:val="en-US" w:eastAsia="en-US"/>
        </w:rPr>
        <w:t xml:space="preserve">Vzhledem k rozsahu staveniště nebude řešeno jeho zvláštní odvodnění. </w:t>
      </w:r>
    </w:p>
    <w:p>
      <w:pPr>
        <w:pStyle w:val="Default"/>
        <w:spacing w:before="0" w:after="0"/>
        <w:contextualSpacing/>
        <w:jc w:val="both"/>
        <w:rPr>
          <w:rFonts w:ascii="Arial" w:hAnsi="Arial" w:eastAsia="ヒラギノ角ゴ Pro W3;Times New Roman" w:cs="Arial"/>
          <w:i/>
          <w:i/>
          <w:color w:val="000000"/>
          <w:sz w:val="22"/>
          <w:szCs w:val="22"/>
          <w:lang w:val="en-US" w:eastAsia="en-US"/>
        </w:rPr>
      </w:pPr>
      <w:r>
        <w:rPr>
          <w:rFonts w:eastAsia="ヒラギノ角ゴ Pro W3;Times New Roman" w:cs="Arial" w:ascii="Arial" w:hAnsi="Arial"/>
          <w:i/>
          <w:color w:val="000000"/>
          <w:sz w:val="22"/>
          <w:szCs w:val="22"/>
          <w:lang w:val="en-US"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c) napojení staveniště na stávající dopravní a technickou infrastrukturu. 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Přístup a příjezd na staveniště je umožněn z </w:t>
      </w:r>
      <w:r>
        <w:rPr>
          <w:rFonts w:cs="Arial" w:ascii="Arial" w:hAnsi="Arial"/>
          <w:color w:val="000000"/>
          <w:sz w:val="22"/>
          <w:szCs w:val="22"/>
        </w:rPr>
        <w:t>ulice Jungmannova parc. č. 9/5 a z Masarykova nám. parc č. 9/1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 a to dle vyhlášky č. 6/2011 o místním poplatku za povolení k vjezdu s motorovým vozidlem do vybraných míst a částí města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val="en-US"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val="en-US"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d) vliv provádění stavby na okolní stavby a pozemky.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Oprava fasády objektu č.p. 26 nemění stávající podmínky v dané lokalitě. Stavební práce nebudou výrazněji ovlivňovat okolní stavby a pozemky. Při výstavbě bude dbáno na zakrytí konstrukcí sousedních řadových objektů, aby nedošlo k jejich poškození. Po dobu provádění stavebních prací bude okolí objektu mírně negativně zatíženo hlukem ze stavebních strojů a nářadí. Práce na stavbě nebudou prováděny v nočních hodinách. Negativní účinky na okolí po dobu výstavby budou z pohledu investora minimalizovány opatřeními (čištěním komunikace v případě jejího znečištění stavebními stroji apod.)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</w:rPr>
        <w:t>e) ochrana okolí staveniště a požadavky na související asanace, demolice, kácení dřevin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Pohyb třetích osob na staveništi je povolen jen s vědomím odpovědných pracovníků dodavatele nebo investora a v jejich doprovodu. Všechny tyto osoby musí být vybaveny ochrannými pomůckami dle platných předpisů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Dodavatel je povinen vymezit prostor zařízení staveniště̌ a vyloučit přístup osob do prostoru, kde by mohlo dojít k jejich zranění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U všech vstupů na staveniště musí být umístěny informační a výstražné tabule se zákazem vstupu nepovolaných osob.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Požadavky na související asanace, demolice a kácení dřevin nejsou stavbou vyvolány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f) maximální dočasné a trvalé zábory pro staveniště. 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ředpokládaný rozsah staveniště počítá se záborem částí ulice Jungmannova parc. č. 9/5 a Masarykova nám. parc č. 9/1</w:t>
      </w: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, k.ů. </w:t>
      </w:r>
      <w:r>
        <w:rPr>
          <w:rFonts w:cs="Arial" w:ascii="Arial" w:hAnsi="Arial"/>
          <w:color w:val="000000"/>
          <w:sz w:val="22"/>
          <w:szCs w:val="22"/>
        </w:rPr>
        <w:t xml:space="preserve">Nový Jičín-město. Bude zde vyčleněn prostor pro uskladnění materiálů nepodléhajících povětrnostním vlivům (např. oplechování apod.) za jejich současného zabezpečení proti nepříznivým účinkům větru. Materiál podléhající povětrnostním vlivům bude uskladněn v prostorách objektů č.p. 26. Pracovníci stavební firmy budou využívat hyg. zázemí objektů č.p. 26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g) požadavky na bezbariérové obchozí trasy. </w:t>
      </w:r>
    </w:p>
    <w:p>
      <w:pPr>
        <w:pStyle w:val="Default"/>
        <w:spacing w:before="0" w:after="0"/>
        <w:contextualSpacing/>
        <w:jc w:val="both"/>
        <w:rPr>
          <w:rFonts w:ascii="Arial" w:hAnsi="Arial" w:eastAsia="ヒラギノ角ゴ Pro W3;Times New Roman" w:cs="Arial"/>
          <w:color w:val="000000"/>
          <w:sz w:val="22"/>
          <w:szCs w:val="22"/>
          <w:lang w:val="en-US" w:eastAsia="en-US"/>
        </w:rPr>
      </w:pPr>
      <w:r>
        <w:rPr>
          <w:rFonts w:eastAsia="ヒラギノ角ゴ Pro W3;Times New Roman" w:cs="Arial" w:ascii="Arial" w:hAnsi="Arial"/>
          <w:color w:val="000000"/>
          <w:sz w:val="22"/>
          <w:szCs w:val="22"/>
          <w:lang w:val="en-US" w:eastAsia="en-US"/>
        </w:rPr>
        <w:t>Neřeší se.</w:t>
      </w:r>
    </w:p>
    <w:p>
      <w:pPr>
        <w:pStyle w:val="Default"/>
        <w:spacing w:before="0" w:after="0"/>
        <w:contextualSpacing/>
        <w:jc w:val="both"/>
        <w:rPr>
          <w:rFonts w:ascii="Arial" w:hAnsi="Arial" w:eastAsia="ヒラギノ角ゴ Pro W3;Times New Roman" w:cs="Arial"/>
          <w:b/>
          <w:b/>
          <w:i/>
          <w:i/>
          <w:color w:val="000000"/>
          <w:sz w:val="22"/>
          <w:szCs w:val="22"/>
          <w:lang w:val="en-US" w:eastAsia="en-US"/>
        </w:rPr>
      </w:pPr>
      <w:r>
        <w:rPr>
          <w:rFonts w:eastAsia="ヒラギノ角ゴ Pro W3;Times New Roman" w:cs="Arial" w:ascii="Arial" w:hAnsi="Arial"/>
          <w:b/>
          <w:i/>
          <w:color w:val="000000"/>
          <w:sz w:val="22"/>
          <w:szCs w:val="22"/>
          <w:lang w:val="en-US" w:eastAsia="en-US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h) maximální produkovaná množství a druhy odpadů a emisí při výstavbě, jejich likvidace.</w:t>
      </w:r>
    </w:p>
    <w:p>
      <w:pPr>
        <w:pStyle w:val="Body"/>
        <w:tabs>
          <w:tab w:val="clear" w:pos="680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0"/>
        <w:contextualSpacing/>
        <w:jc w:val="both"/>
        <w:rPr>
          <w:rFonts w:ascii="Arial" w:hAnsi="Arial" w:eastAsia="Times New Roman" w:cs="Arial"/>
          <w:b/>
          <w:b/>
          <w:i/>
          <w:i/>
          <w:color w:val="000000"/>
          <w:sz w:val="10"/>
          <w:szCs w:val="22"/>
          <w:lang w:val="cs-CZ" w:eastAsia="ar-SA"/>
        </w:rPr>
      </w:pPr>
      <w:r>
        <w:rPr>
          <w:rFonts w:eastAsia="Times New Roman" w:cs="Arial" w:ascii="Arial" w:hAnsi="Arial"/>
          <w:b/>
          <w:i/>
          <w:color w:val="000000"/>
          <w:sz w:val="10"/>
          <w:szCs w:val="22"/>
          <w:lang w:val="cs-CZ" w:eastAsia="ar-S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cs-CZ"/>
        </w:rPr>
        <w:t>Nakládání s odpad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Zodpovědnou osobou za likvidaci odpadů ze stavby je investor, který ji může smluvně přenést na dodavatele stavby nebo jinou firmu, zabývající se touto činností. Ve smlouvě o likvidaci odpadů musí byt výslovně uvedeny názvy a kódy likvidovaných odpadů. Při stavbě bude vznikat běžný odpad, který bude pověřenou firmou s oprávněním roztříděn, odvezen a ekologicky uložen na skládc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 xml:space="preserve">Veškerou manipulaci s odpadem budou provádět odborné autorizované firmy. 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iCs/>
          <w:sz w:val="22"/>
          <w:szCs w:val="22"/>
          <w:lang w:eastAsia="cs-CZ"/>
        </w:rPr>
      </w:pPr>
      <w:r>
        <w:rPr>
          <w:rFonts w:cs="Arial" w:ascii="Arial" w:hAnsi="Arial"/>
          <w:i/>
          <w:iCs/>
          <w:sz w:val="22"/>
          <w:szCs w:val="22"/>
          <w:lang w:eastAsia="cs-CZ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iCs/>
          <w:sz w:val="22"/>
          <w:szCs w:val="22"/>
          <w:lang w:eastAsia="cs-CZ"/>
        </w:rPr>
      </w:pPr>
      <w:r>
        <w:rPr>
          <w:rFonts w:cs="Arial" w:ascii="Arial" w:hAnsi="Arial"/>
          <w:i/>
          <w:iCs/>
          <w:sz w:val="22"/>
          <w:szCs w:val="22"/>
          <w:lang w:eastAsia="cs-CZ"/>
        </w:rPr>
        <w:t>Odpady vznikající v období výstavby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Při výstavbě budou vznikat odpady z použitých stavebních materiálů, z jejich obalů, dřevo z tesařských prací, kabely z elektroinstalací, umělé hmoty a podobně. Při stavbě budou také vznikat klasické odpady podobné komunálním odpadům a odpady ze sociálních zařízení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Množství odpadů produkovaných při výstavbě objektu nelze stanovit, protože je do určité míry ovlivněno stavebně-technickými a technologickými podmínkami výstavby a profesionalitou stavebních a montážních firem. Povinností původce odpadů je kromě správného nakládání s odpady dle požadavků zákona o odpadech a jeho prováděcích předpisů především jejich minimalizace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V rámci výstavby se předpokládají následující druhy odpadů zatříděné dle Katalogu odpadů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(vyhláška MŽP ČR č. 93/2016 Sb.)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284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false"/>
        <w:jc w:val="both"/>
        <w:outlineLvl w:val="2"/>
        <w:rPr>
          <w:rFonts w:ascii="Arial" w:hAnsi="Arial" w:cs="Arial"/>
          <w:sz w:val="22"/>
          <w:szCs w:val="22"/>
          <w:u w:val="single"/>
          <w:lang w:eastAsia="cs-CZ"/>
        </w:rPr>
      </w:pPr>
      <w:r>
        <w:rPr>
          <w:rFonts w:cs="Arial" w:ascii="Arial" w:hAnsi="Arial"/>
          <w:sz w:val="22"/>
          <w:szCs w:val="22"/>
          <w:u w:val="single"/>
          <w:lang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08 01 11</w:t>
        <w:tab/>
        <w:t>Odpadní barvy a laky obsahující org. rozpouštědla nebo jiné neb. látky</w:t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08 01 12</w:t>
        <w:tab/>
        <w:t>Jiné odpadní barvy a laky neuvedené pod číslem 08 01 11</w:t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01 01</w:t>
        <w:tab/>
        <w:t>Papírové a lepenkové obaly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 01 02</w:t>
        <w:tab/>
        <w:t>Plastové obaly</w:t>
      </w:r>
    </w:p>
    <w:p>
      <w:pPr>
        <w:pStyle w:val="Normal"/>
        <w:ind w:left="1410" w:hanging="1410"/>
        <w:jc w:val="both"/>
        <w:rPr/>
      </w:pPr>
      <w:r>
        <w:rPr>
          <w:rFonts w:cs="Arial" w:ascii="Arial" w:hAnsi="Arial"/>
          <w:sz w:val="22"/>
          <w:szCs w:val="22"/>
        </w:rPr>
        <w:t>17 01 07</w:t>
        <w:tab/>
        <w:t>Směsi nebo oddělené frakce betonu, cihel, tašek a keramických výrobků neuvedené pod číslem 17 01 06</w:t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2 01</w:t>
        <w:tab/>
        <w:t>Dřevo</w:t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2 03</w:t>
        <w:tab/>
        <w:t>Plasty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3 02</w:t>
        <w:tab/>
        <w:t>Asfaltové směsi</w:t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4 05</w:t>
        <w:tab/>
        <w:t>Železo, ocel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4 11</w:t>
        <w:tab/>
        <w:t>Kabely</w:t>
        <w:tab/>
        <w:tab/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7 06 04</w:t>
        <w:tab/>
        <w:t>Izolační materiály neuvedené pod čísly 17 06 01 a 17 06 03</w:t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8 02</w:t>
        <w:tab/>
        <w:t>Stavební materiály na bázi sádry</w:t>
        <w:tab/>
        <w:tab/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 09 04</w:t>
        <w:tab/>
        <w:t>Směsné stavební a demoliční odpad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i/>
          <w:iCs/>
          <w:sz w:val="22"/>
          <w:szCs w:val="22"/>
          <w:lang w:eastAsia="cs-CZ"/>
        </w:rPr>
        <w:t>Zp</w:t>
      </w:r>
      <w:r>
        <w:rPr>
          <w:rFonts w:cs="Arial,Italic;Arial" w:ascii="Arial,Italic;Arial" w:hAnsi="Arial,Italic;Arial"/>
          <w:i/>
          <w:iCs/>
          <w:sz w:val="22"/>
          <w:szCs w:val="22"/>
          <w:lang w:eastAsia="cs-CZ"/>
        </w:rPr>
        <w:t>ů</w:t>
      </w:r>
      <w:r>
        <w:rPr>
          <w:rFonts w:cs="Arial" w:ascii="Arial" w:hAnsi="Arial"/>
          <w:i/>
          <w:iCs/>
          <w:sz w:val="22"/>
          <w:szCs w:val="22"/>
          <w:lang w:eastAsia="cs-CZ"/>
        </w:rPr>
        <w:t>sob shromaž</w:t>
      </w:r>
      <w:r>
        <w:rPr>
          <w:rFonts w:cs="Arial,Italic;Arial" w:ascii="Arial,Italic;Arial" w:hAnsi="Arial,Italic;Arial"/>
          <w:i/>
          <w:iCs/>
          <w:sz w:val="22"/>
          <w:szCs w:val="22"/>
          <w:lang w:eastAsia="cs-CZ"/>
        </w:rPr>
        <w:t>ď</w:t>
      </w:r>
      <w:r>
        <w:rPr>
          <w:rFonts w:cs="Arial" w:ascii="Arial" w:hAnsi="Arial"/>
          <w:i/>
          <w:iCs/>
          <w:sz w:val="22"/>
          <w:szCs w:val="22"/>
          <w:lang w:eastAsia="cs-CZ"/>
        </w:rPr>
        <w:t>ování, t</w:t>
      </w:r>
      <w:r>
        <w:rPr>
          <w:rFonts w:cs="Arial,Italic;Arial" w:ascii="Arial,Italic;Arial" w:hAnsi="Arial,Italic;Arial"/>
          <w:i/>
          <w:iCs/>
          <w:sz w:val="22"/>
          <w:szCs w:val="22"/>
          <w:lang w:eastAsia="cs-CZ"/>
        </w:rPr>
        <w:t>ř</w:t>
      </w:r>
      <w:r>
        <w:rPr>
          <w:rFonts w:cs="Arial" w:ascii="Arial" w:hAnsi="Arial"/>
          <w:i/>
          <w:iCs/>
          <w:sz w:val="22"/>
          <w:szCs w:val="22"/>
          <w:lang w:eastAsia="cs-CZ"/>
        </w:rPr>
        <w:t>íd</w:t>
      </w:r>
      <w:r>
        <w:rPr>
          <w:rFonts w:cs="Arial,Italic;Arial" w:ascii="Arial,Italic;Arial" w:hAnsi="Arial,Italic;Arial"/>
          <w:i/>
          <w:iCs/>
          <w:sz w:val="22"/>
          <w:szCs w:val="22"/>
          <w:lang w:eastAsia="cs-CZ"/>
        </w:rPr>
        <w:t>ě</w:t>
      </w:r>
      <w:r>
        <w:rPr>
          <w:rFonts w:cs="Arial" w:ascii="Arial" w:hAnsi="Arial"/>
          <w:i/>
          <w:iCs/>
          <w:sz w:val="22"/>
          <w:szCs w:val="22"/>
          <w:lang w:eastAsia="cs-CZ"/>
        </w:rPr>
        <w:t>ní a zabezpe</w:t>
      </w:r>
      <w:r>
        <w:rPr>
          <w:rFonts w:cs="Arial,Italic;Arial" w:ascii="Arial,Italic;Arial" w:hAnsi="Arial,Italic;Arial"/>
          <w:i/>
          <w:iCs/>
          <w:sz w:val="22"/>
          <w:szCs w:val="22"/>
          <w:lang w:eastAsia="cs-CZ"/>
        </w:rPr>
        <w:t>č</w:t>
      </w:r>
      <w:r>
        <w:rPr>
          <w:rFonts w:cs="Arial" w:ascii="Arial" w:hAnsi="Arial"/>
          <w:i/>
          <w:iCs/>
          <w:sz w:val="22"/>
          <w:szCs w:val="22"/>
          <w:lang w:eastAsia="cs-CZ"/>
        </w:rPr>
        <w:t>ení odpad</w:t>
      </w:r>
      <w:r>
        <w:rPr>
          <w:rFonts w:cs="Arial,Italic;Arial" w:ascii="Arial,Italic;Arial" w:hAnsi="Arial,Italic;Arial"/>
          <w:i/>
          <w:iCs/>
          <w:sz w:val="22"/>
          <w:szCs w:val="22"/>
          <w:lang w:eastAsia="cs-CZ"/>
        </w:rPr>
        <w:t xml:space="preserve">ů </w:t>
      </w:r>
      <w:r>
        <w:rPr>
          <w:rFonts w:cs="Arial" w:ascii="Arial" w:hAnsi="Arial"/>
          <w:i/>
          <w:iCs/>
          <w:sz w:val="22"/>
          <w:szCs w:val="22"/>
          <w:lang w:eastAsia="cs-CZ"/>
        </w:rPr>
        <w:t>na staveništi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Veškeré odpady a manipulace s nimi bude prováděna dle příslušné kategorie. S odpady bude nakládáno v souladu se zákonem č. 185/2001 Sb., o odpadech. Pro shromažďování odpadů vzniklých v průběhu stavby bude vyčleněn prostor, ve kterém budou umístěny odpadové kontejnery, přičemž jejich množství a kapacita budou uzpůsobeny množství a druhu produkovaných odpadů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Odpady budou důsledně tříděny dle druhu – samostatně budou ukládány odpady určené k recyklaci (plast, beton) a samostatně odpady určené do sběrných surovin (kovy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Kontejnery budou zabezpečeny proti úniku odpadů (např. rozfoukání větrem) zakrytím plachtami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Odpady ze stavby budou odvezeny na nejbližší skládku, odpady určené pro sběrné suroviny budou odvezeny do nejbližší sběrny sběrných surovin (výběr sběrny dle uvážení dodavatele – v co možná nejbližší vzdálenosti od staveniště)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sz w:val="22"/>
          <w:szCs w:val="22"/>
          <w:lang w:eastAsia="cs-CZ"/>
        </w:rPr>
        <w:t>Původce je povinen dle zákona č. 185/2001 Sb., o odpadech a o změně některých dalších zákonů: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  <w:t>•</w:t>
      </w:r>
      <w:r>
        <w:rPr>
          <w:rFonts w:eastAsia="Arial" w:cs="Arial" w:ascii="Arial" w:hAnsi="Arial"/>
          <w:sz w:val="22"/>
          <w:szCs w:val="22"/>
          <w:lang w:eastAsia="cs-CZ"/>
        </w:rPr>
        <w:t xml:space="preserve"> </w:t>
      </w:r>
      <w:r>
        <w:rPr>
          <w:rFonts w:cs="Arial" w:ascii="Arial" w:hAnsi="Arial"/>
          <w:sz w:val="22"/>
          <w:szCs w:val="22"/>
          <w:lang w:eastAsia="cs-CZ"/>
        </w:rPr>
        <w:t>zařadit vzniklé odpady dle jednotlivých druhů a kategorií v souladu s vyhláškou č. 93/2016 Sb., Katalog odpadů, ve znění pozdějších předpisů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odpady, které nemůže sám využít nebo odstranit v souladu se zákonem o odpadech a provádějícími právními předpisy, převést do vlastnictví pouze osobě oprávněné k jejich převzetí dle ust. § 12 odst. 3 zákona o odpadech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ověřovat nebezpečné vlastnosti odpadů dle ust. § 6 odst. 4 zákona o odpadech a nakládat s nimi dle jejich skutečných vlastností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shromažďovat odpady utříděné dle jednotlivých druhů a kategorií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zabezpečit odpady před nežádoucím znehodnocením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vést průběžnou evidenci o odpadech a způsobech nakládání s nimi a při roční produkci odpadů nad 100 kg nebezpečných odpadů nebo 100 tun ostatních odpadů za rok, zašle roční hlášení o produkci odpadů a způsobech nakládání s nimi dotčenému správnímu orgánu, a to do 15. února následujícího roku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 xml:space="preserve">při nakládání s nebezpečnými odpady mít k této činnosti souhlas od příslušného orgánu státní správy dle ust. § 16 odst. 3 zákona o odpadech, 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na vyžádání správního orgánu předložit průběžnou evidenci o odpadech a způsobech nakládání s nimi, doklady o materiálovém využití odpadů o uložení odpadů na skládkách a o předání odpadů oprávněným osobám k jejich zneškodnění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pokud v posledních 2 letech nakládal s nebezpečnými odpady v množství větším než 100 t za rok, zajistit odborné nakládání s odpady prostřednictvím odborně způsobilé osoby („odpadový hospodář"),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pokud produkuje ročně více než 10 t nebezpečného odpadu nebo více než 1000 t ostatního odpadu, zpracovat plán odpadového hospodářství původce odpadů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Zařízení, kde budou odpady předány k využití, odstranění, příp. ke sběru nebo výkupu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Symbol" w:ascii="Symbol" w:hAnsi="Symbol"/>
          <w:sz w:val="22"/>
          <w:szCs w:val="22"/>
          <w:lang w:eastAsia="cs-CZ"/>
        </w:rPr>
        <w:t></w:t>
      </w:r>
      <w:r>
        <w:rPr>
          <w:rFonts w:cs="Arial" w:ascii="Arial" w:hAnsi="Arial"/>
          <w:sz w:val="22"/>
          <w:szCs w:val="22"/>
          <w:lang w:eastAsia="cs-CZ"/>
        </w:rPr>
        <w:t>Stavební suť, kromě materiálu určeného k recyklaci, a směsný stavební odpad budou uloženy na skládkách k tomu určených - dle možností dodavatelské firmy. Plasty, sklo, beton a ocel budou přednostně předány k druhotnému zpracování. Železo a ocel, vzácné kovy (měď …) popř. materiály, které je možno vykupovat v zařízeních k tomu určených (papír, dřevo…) bude odvezeno do sběrných surovin k výkupu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i) bilance zemních prací, požadavky na přísun nebo deponie zemin. 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</w:rPr>
        <w:t>Stavebními úpravami domu č.p. 26 nevznikají požadavky na zemní práce, přísun nebo deponie zemin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j) ochrana životního prostředí při výstavbě. </w:t>
      </w:r>
    </w:p>
    <w:p>
      <w:pPr>
        <w:pStyle w:val="Normal"/>
        <w:spacing w:before="0" w:after="120"/>
        <w:ind w:right="281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práce nebudou mít výrazný negativní vliv na životní prostředí.</w:t>
      </w:r>
    </w:p>
    <w:p>
      <w:pPr>
        <w:pStyle w:val="Normal"/>
        <w:spacing w:before="0" w:after="120"/>
        <w:ind w:right="281" w:hanging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dpad bude roztříděn na jednotlivé složky a zatříděn podle katalogu odpadu dle vyhl. č. 93/2016 Sb. Dodavatel stavby zajistí manipulaci s tímto odpadem dle platných předpisů. Zabudovávané materiály budou přiváženy v balení na paletách, způsobilých pro přepravu a další manipulaci. Se všemi odpady bude nakládáno ve smyslu zákona 185/2001 Sb. ve znění pozdějších předpisů.</w:t>
      </w:r>
    </w:p>
    <w:p>
      <w:pPr>
        <w:pStyle w:val="Normal"/>
        <w:spacing w:before="0" w:after="120"/>
        <w:ind w:right="281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niklé odpady budou skladovány na staveništi a posléze odváženy na řízenou skládku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k) zásady bezpečnosti a ochrany zdraví při práci na staveništi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Za pracovníky zodpovídá příslušný zaměstnavatel. Budou respektovány podmínky BZOP. Veškeré stavební práce musí být prováděny v souladu s platnými technickými, technologickými a bezpečnostními předpisy a ustanoveními ČSN</w:t>
      </w:r>
      <w:r>
        <w:rPr>
          <w:rFonts w:cs="Arial" w:ascii="Arial" w:hAnsi="Arial"/>
          <w:color w:val="000000"/>
          <w:sz w:val="22"/>
          <w:szCs w:val="22"/>
        </w:rPr>
        <w:t xml:space="preserve">, technologické a montážní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ředpisy použitých konstrukčních systémů, dále budou dodrženy podmínky dotčených subjektů a orgánů státní správy dle jejich vyjádření a podmínky stavebního povolení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Mezi základní patří předpis č. 591/2006 Sb. ze dne 12. prosince 2006 Nařízení vlády o bližších požadavcích na bezpečnost a ochranu zdraví při práci na staveništích.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Dále je potřeba dodržovat vyhlášku č. 48/1982 Sb. Českého úřadu bezpečnosti práce, která stanoví základní požadavky na zajištění bezpečnosti práce a technických zařízení (ve smyslu aktualizovaného znění 324/1990 Sb., 207/1991 Sb., 352/2000 Sb. a 192/2005 Sb.). 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>Při stavebních pracích za provozu je provozovatel povinen seznámit pracovníky dodavatele se zásadami bezpečného chování na daném pracovišti a s možnými místy a zdroji ohrožení. Obdobně je povinen dodavatel stavebních prací seznámit určené pracovníky provozovatele s riziky stavební činnosti.</w:t>
      </w:r>
    </w:p>
    <w:p>
      <w:pPr>
        <w:pStyle w:val="Default"/>
        <w:spacing w:before="0" w:after="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Velkou pozornost z hlediska bezpečnosti práce je nutné věnovat stavebním pracím v nebezpečném prostředí a nebezpečném prostoru a dále při práci ve výšce (ochrana dělníků). Zvláštní pozornost je také potřeba věnovat bouracím pracím. V tomto případě budou bezpodmínečně dodrženy všechny technologické postupy, které budou předmětem provádějící dokumentace. 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Pracovníci budou vybaveni ochrannými prostředky (přilby, rukavice, obuv atd.)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l) úpravy pro bezbariérové užívání výstavbou dotčených staveb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Neřeší se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m) zásady pro dopravní inženýrská opatření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Neřeší se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n) stanovení speciálních podmínek pro provádění stavby – provádění stavby za provozu, opatření proti účinkům vnějšího prostředí při výstavbě apod. </w:t>
      </w:r>
    </w:p>
    <w:p>
      <w:pPr>
        <w:pStyle w:val="Default"/>
        <w:spacing w:before="0" w:after="87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3"/>
        </w:rPr>
        <w:t>Pro účely opravy fasády bude staveniště vymezeno oplocením výšky min. 1,8m s výstražnými cedulemi. Zaměstancí obchodu a služeb v přízemí objektu budou o průběhu stavebních prací informováni. Pěší komunikace v podloubí objetu bude zachována a budou zde umístěny výstražné cedule upozorňující na průběh stavebních prací.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 xml:space="preserve">o) postup výstavby, rozhodující dílčí termíny.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ar-SA"/>
        </w:rPr>
        <w:t xml:space="preserve">Předpokládané zahájení stavby: </w:t>
        <w:tab/>
        <w:tab/>
        <w:tab/>
        <w:t>03/2019</w:t>
      </w:r>
      <w:r>
        <w:rPr>
          <w:rFonts w:cs="Arial" w:ascii="Arial" w:hAnsi="Arial"/>
          <w:b/>
          <w:i/>
          <w:color w:val="000000"/>
          <w:sz w:val="22"/>
          <w:szCs w:val="22"/>
          <w:lang w:eastAsia="ar-SA"/>
        </w:rPr>
        <w:t xml:space="preserve"> </w:t>
      </w:r>
    </w:p>
    <w:p>
      <w:pPr>
        <w:pStyle w:val="Default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Předpokládané dokončení stavby:</w:t>
        <w:tab/>
        <w:tab/>
        <w:tab/>
        <w:t>05/2019</w:t>
      </w:r>
    </w:p>
    <w:p>
      <w:pPr>
        <w:pStyle w:val="Default"/>
        <w:spacing w:before="0" w:after="0"/>
        <w:contextualSpacing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Stavba bude provedena v jedné etapě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.9 CELKOVÉ VODOHOSPODÁŘSKÉ ŘEŠENÍ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Vzhledem charakteru práce se nepředpokládá změna stávajících odtokových poměrů v území. Stávající stav zůstane zachován. Odpadní a dešťová voda z objektu je odvedena stávající přípojkou do městské kanalizace.</w:t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Default"/>
        <w:spacing w:before="0" w:after="87"/>
        <w:contextualSpacing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Únor 2019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</w:t>
        <w:tab/>
        <w:t>Ing. Jan Stuchlík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spacing w:before="0" w:after="0"/>
      <w:ind w:left="284" w:hanging="0"/>
      <w:jc w:val="cen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  <w:t>STAVEBNÍ ÚPRAVY JÍDELNY U KOCOURKŮ, NOVÝ JIČÍN</w:t>
    </w:r>
  </w:p>
  <w:p>
    <w:pPr>
      <w:pStyle w:val="Heading9"/>
      <w:spacing w:before="0" w:after="0"/>
      <w:ind w:left="284" w:hanging="0"/>
      <w:jc w:val="center"/>
      <w:rPr>
        <w:rFonts w:ascii="Calibri" w:hAnsi="Calibri" w:cs="Calibri"/>
        <w:color w:val="808080"/>
        <w:sz w:val="20"/>
        <w:szCs w:val="20"/>
      </w:rPr>
    </w:pPr>
    <w:r>
      <w:rPr>
        <w:rFonts w:cs="Calibri" w:ascii="Calibri" w:hAnsi="Calibri"/>
        <w:color w:val="808080"/>
        <w:sz w:val="20"/>
        <w:szCs w:val="20"/>
      </w:rPr>
      <w:t>ING. JAN STUCHLÍK, KOZINA 520, 742 66 ŠTRAMBERK</w:t>
    </w:r>
  </w:p>
  <w:p>
    <w:pPr>
      <w:pStyle w:val="Heading9"/>
      <w:spacing w:before="0" w:after="0"/>
      <w:ind w:left="284" w:hanging="0"/>
      <w:jc w:val="center"/>
      <w:rPr/>
    </w:pPr>
    <w:r>
      <w:rPr>
        <w:rFonts w:cs="Calibri" w:ascii="Calibri" w:hAnsi="Calibri"/>
        <w:color w:val="808080"/>
        <w:sz w:val="20"/>
        <w:szCs w:val="20"/>
      </w:rPr>
      <w:t>tel. 734 547 346, sofly@seznam.cz, www.projekcepozemnichstaveb.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Zstupntext">
    <w:name w:val="Zástupný text"/>
    <w:qFormat/>
    <w:rPr>
      <w:color w:val="808080"/>
    </w:rPr>
  </w:style>
  <w:style w:type="character" w:styleId="Nadpis1Char">
    <w:name w:val="Nadpis 1 Char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ZkladntextChar">
    <w:name w:val="Základní text Char"/>
    <w:qFormat/>
    <w:rPr>
      <w:rFonts w:ascii="Arial" w:hAnsi="Arial" w:eastAsia="Times New Roman" w:cs="Arial"/>
      <w:caps/>
      <w:sz w:val="20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ap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ody">
    <w:name w:val="Body"/>
    <w:qFormat/>
    <w:pPr>
      <w:widowControl/>
      <w:tabs>
        <w:tab w:val="clear" w:pos="708"/>
        <w:tab w:val="left" w:pos="680" w:leader="none"/>
      </w:tabs>
      <w:bidi w:val="0"/>
      <w:spacing w:before="0" w:after="6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Obsahtabulky">
    <w:name w:val="Obsah tabulky"/>
    <w:basedOn w:val="Normal"/>
    <w:qFormat/>
    <w:pPr>
      <w:suppressLineNumbers/>
    </w:pPr>
    <w:rPr>
      <w:rFonts w:ascii="Arial" w:hAnsi="Arial" w:cs="Arial"/>
      <w:sz w:val="22"/>
      <w:szCs w:val="20"/>
      <w:lang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03:00Z</dcterms:created>
  <dc:creator>Mikoláš Petr (167222)</dc:creator>
  <dc:description/>
  <cp:keywords/>
  <dc:language>en-US</dc:language>
  <cp:lastModifiedBy>jan stuchlík</cp:lastModifiedBy>
  <cp:lastPrinted>2018-10-02T20:48:00Z</cp:lastPrinted>
  <dcterms:modified xsi:type="dcterms:W3CDTF">2019-04-02T18:17:00Z</dcterms:modified>
  <cp:revision>9</cp:revision>
  <dc:subject/>
  <dc:title/>
</cp:coreProperties>
</file>